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чл. </w:t>
      </w:r>
      <w:r>
        <w:rPr>
          <w:rFonts w:cs="Times New Roman" w:ascii="Times New Roman" w:hAnsi="Times New Roman"/>
          <w:sz w:val="24"/>
          <w:szCs w:val="24"/>
          <w:lang w:val="sr-Latn-RS"/>
        </w:rPr>
        <w:t xml:space="preserve">22. </w:t>
      </w:r>
      <w:r>
        <w:rPr>
          <w:rFonts w:cs="Times New Roman" w:ascii="Times New Roman" w:hAnsi="Times New Roman"/>
          <w:sz w:val="24"/>
          <w:szCs w:val="24"/>
          <w:lang w:val="sr-RS"/>
        </w:rPr>
        <w:t xml:space="preserve">ст. 10. у вези ст. 7. и чл. 27. ст. 10. Закона о јавној својини („Сл. гласник РС“, бр. 72/2011, 88/2013, 105/2014, 104/2016 – др. Закон, 108/2016 и 113/2017), одредбе чл. 32. ст. 1. тач. </w:t>
      </w:r>
      <w:r>
        <w:rPr>
          <w:rFonts w:cs="Times New Roman" w:ascii="Times New Roman" w:hAnsi="Times New Roman"/>
          <w:sz w:val="24"/>
          <w:szCs w:val="24"/>
          <w:lang w:val="sr-Latn-RS"/>
        </w:rPr>
        <w:t>22</w:t>
      </w:r>
      <w:r>
        <w:rPr>
          <w:rFonts w:cs="Times New Roman" w:ascii="Times New Roman" w:hAnsi="Times New Roman"/>
          <w:sz w:val="24"/>
          <w:szCs w:val="24"/>
          <w:lang w:val="sr-RS"/>
        </w:rPr>
        <w:t xml:space="preserve">. Статута града Врања („Сл. гласник града Врања“, број </w:t>
      </w:r>
      <w:r>
        <w:rPr>
          <w:rFonts w:cs="Times New Roman" w:ascii="Times New Roman" w:hAnsi="Times New Roman"/>
          <w:sz w:val="24"/>
          <w:szCs w:val="24"/>
          <w:lang w:val="sr-Latn-RS"/>
        </w:rPr>
        <w:t>18</w:t>
      </w:r>
      <w:r>
        <w:rPr>
          <w:rFonts w:cs="Times New Roman" w:ascii="Times New Roman" w:hAnsi="Times New Roman"/>
          <w:sz w:val="24"/>
          <w:szCs w:val="24"/>
          <w:lang w:val="sr-RS"/>
        </w:rPr>
        <w:t>/201</w:t>
      </w:r>
      <w:r>
        <w:rPr>
          <w:rFonts w:cs="Times New Roman" w:ascii="Times New Roman" w:hAnsi="Times New Roman"/>
          <w:sz w:val="24"/>
          <w:szCs w:val="24"/>
          <w:lang w:val="sr-Latn-RS"/>
        </w:rPr>
        <w:t>8</w:t>
      </w:r>
      <w:r>
        <w:rPr>
          <w:rFonts w:cs="Times New Roman" w:ascii="Times New Roman" w:hAnsi="Times New Roman"/>
          <w:sz w:val="24"/>
          <w:szCs w:val="24"/>
          <w:lang w:val="sr-RS"/>
        </w:rPr>
        <w:t xml:space="preserve">-пречишћени текст), и одредаба чл. </w:t>
      </w:r>
      <w:r>
        <w:rPr>
          <w:rFonts w:cs="Times New Roman" w:ascii="Times New Roman" w:hAnsi="Times New Roman"/>
          <w:sz w:val="24"/>
          <w:szCs w:val="24"/>
          <w:lang w:val="sr-Latn-RS"/>
        </w:rPr>
        <w:t xml:space="preserve">9. </w:t>
      </w:r>
      <w:r>
        <w:rPr>
          <w:rFonts w:cs="Times New Roman" w:ascii="Times New Roman" w:hAnsi="Times New Roman"/>
          <w:sz w:val="24"/>
          <w:szCs w:val="24"/>
          <w:lang w:val="sr-RS"/>
        </w:rPr>
        <w:t>ст. 2.</w:t>
      </w:r>
      <w:r>
        <w:rPr>
          <w:rFonts w:cs="Times New Roman" w:ascii="Times New Roman" w:hAnsi="Times New Roman"/>
          <w:sz w:val="24"/>
          <w:szCs w:val="24"/>
          <w:lang w:val="sr-Latn-RS"/>
        </w:rPr>
        <w:t xml:space="preserve"> тач. 5. </w:t>
      </w:r>
      <w:r>
        <w:rPr>
          <w:rFonts w:cs="Times New Roman" w:ascii="Times New Roman" w:hAnsi="Times New Roman"/>
          <w:sz w:val="24"/>
          <w:szCs w:val="24"/>
          <w:lang w:val="sr-RS"/>
        </w:rPr>
        <w:t xml:space="preserve">и чл. 67. </w:t>
      </w:r>
      <w:r>
        <w:rPr>
          <w:rFonts w:cs="Times New Roman" w:ascii="Times New Roman" w:hAnsi="Times New Roman"/>
          <w:sz w:val="24"/>
          <w:szCs w:val="24"/>
          <w:lang w:val="sr-Latn-RS"/>
        </w:rPr>
        <w:t>Одлуке о грађевинском земљишту у јавној својини града Врања (</w:t>
      </w:r>
      <w:r>
        <w:rPr>
          <w:rFonts w:cs="Times New Roman" w:ascii="Times New Roman" w:hAnsi="Times New Roman"/>
          <w:sz w:val="24"/>
          <w:szCs w:val="24"/>
          <w:lang w:val="sr-RS"/>
        </w:rPr>
        <w:t>„Службени гласник града Врања“, број 44/2016</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купштина града Врања, на седници одржаној дана </w:t>
      </w:r>
      <w:r>
        <w:rPr>
          <w:rFonts w:cs="Times New Roman" w:ascii="Times New Roman" w:hAnsi="Times New Roman"/>
          <w:sz w:val="24"/>
          <w:szCs w:val="24"/>
          <w:lang w:val="sr-CS"/>
        </w:rPr>
        <w:t>18.12.</w:t>
      </w:r>
      <w:r>
        <w:rPr>
          <w:rFonts w:cs="Times New Roman" w:ascii="Times New Roman" w:hAnsi="Times New Roman"/>
          <w:sz w:val="24"/>
          <w:szCs w:val="24"/>
          <w:lang w:val="sr-RS"/>
        </w:rPr>
        <w:t>2018. године, донела је</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лука о стављању ван снаге</w:t>
      </w:r>
    </w:p>
    <w:p>
      <w:pPr>
        <w:pStyle w:val="Normal"/>
        <w:autoSpaceDE w:val="false"/>
        <w:spacing w:lineRule="auto" w:line="240" w:before="0" w:after="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решења Народног одбора среза Врање, број 21089 од 25.11.1957. године,</w:t>
      </w:r>
    </w:p>
    <w:p>
      <w:pPr>
        <w:pStyle w:val="Normal"/>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шења Народног одбора општине Врањска Бања број 800 од 04.03.1958. године и</w:t>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RS"/>
        </w:rPr>
        <w:t>допуне тог решења број 04-800 од 08.09.1962. године</w:t>
      </w:r>
    </w:p>
    <w:p>
      <w:pPr>
        <w:pStyle w:val="Normal"/>
        <w:autoSpaceDE w:val="false"/>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1"/>
        </w:numPr>
        <w:autoSpaceDE w:val="false"/>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ЉА СЕ ван снаге решење Народног одбора среза Врање, број 21089 од 25.11.1957. године, којим је пољопривредно земљиште – њива на месту зв. „Јаручиште – Цикуљ“, са катастарске парцеле број 2270 КО Врањска Бања, у површини од 7832 м2, Земљорадничкој задрузи „4. Јули“ Врањска Бања, уступљено на коришћење и управљање, без накна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ВЉАЈУ СЕ ван снаге решење Народног одбора општине Врањска Бања број 800 од 04.03.1958. године и допуна тог решења број 04-800 од 08.09.1962. године, којима се воћњак из општенародне имовине на месту зв. „Каталенац“, односно катастарске парцеле број 2566, 2570, 2571, 2572, 2573, 2574, 2575, 2576, 2577, 2578, 2565, 2579, 2580 и 2581, све за КО Врањска Бања, уступају Земљорадничкој задрузи „4. Јули“ из Врањске Бање на трајно коришћење и уживањ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spacing w:lineRule="auto" w:line="240" w:before="0" w:after="0"/>
        <w:ind w:left="0" w:firstLine="720"/>
        <w:jc w:val="both"/>
        <w:rPr/>
      </w:pPr>
      <w:r>
        <w:rPr>
          <w:rFonts w:cs="Times New Roman" w:ascii="Times New Roman" w:hAnsi="Times New Roman"/>
          <w:sz w:val="24"/>
          <w:szCs w:val="24"/>
          <w:lang w:val="sr-RS"/>
        </w:rPr>
        <w:t>Даном ступања на снагу ове одлуке Град Врање стиче право да укњижи трајно право коришћења наведених непокретности на парцелама означеним у ст. 1. и 2. ове одлуке, односно на катастарским парцелама које одговарају новом премеру у катастарском операту, без претходне сагласности Земљорадничке задруге „4. Јули“ Врањска Бањ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авезује се Земљорадничка задруга „4. Јули“ из Врањске Бање да даном ступања на снагу ове одлуке граду Врању врати у посед и на коришћење земљиште означено у ст. 1. и 2. ове одлук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spacing w:lineRule="auto" w:line="240" w:before="0" w:after="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ступа на снагу даном објављивања у „Службеном гласнику града Врања“.</w:t>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 б р а з л о ж е њ 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pPr>
      <w:r>
        <w:rPr>
          <w:rFonts w:cs="Times New Roman" w:ascii="Times New Roman" w:hAnsi="Times New Roman"/>
          <w:sz w:val="24"/>
          <w:szCs w:val="24"/>
          <w:lang w:val="sr-RS"/>
        </w:rPr>
        <w:tab/>
        <w:t>Решењем Народног одбора среза Врање, Секретаријата за финансије број 21089 од 25.11.1957. године потпуно је експроприсана непокретност у корист Земљорадничке задруге у Врањској Бањи, пољопривредно земљиште – њива на месту зв. „Јаручиште - Цикуљ“, власнице Др Ружице Петровић из Ниша, а које је уписано у поседовном листу број 160, као парцела број 2270 КО Врањска Баља, као њива друге класе, површине 7832 м2. Накнаду за експроприсано пољопривредно земљиште је обезбедио срез Врање. Непокретност је дата на трајно коришћење и уживање а ради изградње задружног дома.</w:t>
      </w:r>
    </w:p>
    <w:p>
      <w:pPr>
        <w:pStyle w:val="Normal"/>
        <w:autoSpaceDE w:val="false"/>
        <w:spacing w:lineRule="auto" w:line="240" w:before="0" w:after="0"/>
        <w:jc w:val="both"/>
        <w:rPr/>
      </w:pPr>
      <w:r>
        <w:rPr>
          <w:rFonts w:cs="Times New Roman" w:ascii="Times New Roman" w:hAnsi="Times New Roman"/>
          <w:sz w:val="24"/>
          <w:szCs w:val="24"/>
          <w:lang w:val="sr-RS"/>
        </w:rPr>
        <w:tab/>
        <w:t>Некадашња катастарска парцела 2270 КО Врањска Бања у површини од 7832 м2 је више пута парцелисана, тако да је од ње настало више парцела, међу којима је на катастарским парцелама 2270/1, 2270/2 и 2270/6 КО Врањска Бања уписано право коришћења Земљорадничке задруге „4. Јули“ Врањска Бања, док су преостале парцеле 2270/3, 2270/4 и 2270/5 отуђене од стране поменуте задруге. Укупна површина на којој право коришћења има задруга је у износу од 3</w:t>
      </w:r>
      <w:r>
        <w:rPr>
          <w:rFonts w:cs="Times New Roman" w:ascii="Times New Roman" w:hAnsi="Times New Roman"/>
          <w:sz w:val="24"/>
          <w:szCs w:val="24"/>
          <w:lang w:val="sr-Latn-RS"/>
        </w:rPr>
        <w:t>090</w:t>
      </w:r>
      <w:r>
        <w:rPr>
          <w:rFonts w:cs="Times New Roman" w:ascii="Times New Roman" w:hAnsi="Times New Roman"/>
          <w:sz w:val="24"/>
          <w:szCs w:val="24"/>
          <w:lang w:val="sr-RS"/>
        </w:rPr>
        <w:t xml:space="preserve"> м2.</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Земљорадничка задруга је на делу некадашње катастарске парцеле 2270 КО Врањска Бања изградила у сарадњи са општином Врањска Бања задружни дом, који се више не користи у те намене, нити пак задруга функциониште, будући да је у блокади од 2014. године и тренутно је чине неколицина задругара који нису заинтересовани за њено функционисање.</w:t>
      </w:r>
    </w:p>
    <w:p>
      <w:pPr>
        <w:pStyle w:val="Normal"/>
        <w:autoSpaceDE w:val="false"/>
        <w:spacing w:lineRule="auto" w:line="240" w:before="0" w:after="0"/>
        <w:jc w:val="both"/>
        <w:rPr/>
      </w:pPr>
      <w:r>
        <w:rPr>
          <w:rFonts w:cs="Times New Roman" w:ascii="Times New Roman" w:hAnsi="Times New Roman"/>
          <w:sz w:val="24"/>
          <w:szCs w:val="24"/>
          <w:lang w:val="sr-RS"/>
        </w:rPr>
        <w:tab/>
        <w:t>Решењем Народног одбора општине Врањска Бања број 800 од 04.03.1958. године је Земљорадничкој задрузи „4. Јули“ Врањска Бања уступљен воћњак из општенародне имовине на месту зв. „Каталенац“ на трајно коришћење и уживање, док је допуном тог решења број 04-800 од 08.09.1962. године, прецизирано да се тај воћњак налази на катастарским парцелама број 2566, 2570, 2571, 2572, 2573, 2574, 2575, 2576, 2577, 2578, 2565, 2579, 2580 и 2581, све за КО Врањска Бања. У решењу је као разлог уступања ових парцела наведена чињеница да се задруга бави пољопривредом и да се давањем на коришћење тих парцела утиче на унапређење пољопривре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Имајући у виду да је Земљорадничка задруга „4. Јули“ Врањска Бања у блокади дужи низ година, да не функционише и да се не бави примарном делатношћу због које је основана, те да задругари нису заинтересовани за њено постојање и да се више не постиже сврха унапређења пољопривреде, разлог доношења ове одлуке је непривођење намени и сврси, као и не коришћење с обзиром на разлоге због којих су непокретности предате на трајно коришћење и уживање од стране тадашњег среза Врање и општине Врањска Бања.</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ходно напред наведеним чињеницама, Скупштина града Врања је одлучила као у диспозитиву ове одлук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УПШТИНА ГРАДА ВР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8.12.</w:t>
      </w:r>
      <w:r>
        <w:rPr>
          <w:rFonts w:cs="Times New Roman" w:ascii="Times New Roman" w:hAnsi="Times New Roman"/>
          <w:b/>
          <w:sz w:val="24"/>
          <w:szCs w:val="24"/>
        </w:rPr>
        <w:t>2018.године, број:</w:t>
      </w:r>
      <w:r>
        <w:rPr>
          <w:rFonts w:cs="Times New Roman" w:ascii="Times New Roman" w:hAnsi="Times New Roman"/>
          <w:b/>
          <w:sz w:val="24"/>
          <w:szCs w:val="24"/>
          <w:lang w:val="sr-CS"/>
        </w:rPr>
        <w:t xml:space="preserve"> 463-162/2018-10</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НИК СКУПШТИНЕ</w:t>
      </w:r>
    </w:p>
    <w:p>
      <w:pPr>
        <w:pStyle w:val="Normal"/>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јан Тричковић, спец.дв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30:00Z</dcterms:created>
  <dc:creator>djdjordjevic</dc:creator>
  <dc:description/>
  <cp:keywords/>
  <dc:language>en-US</dc:language>
  <cp:lastModifiedBy>rdjokovic</cp:lastModifiedBy>
  <cp:lastPrinted>2018-12-25T12:52:00Z</cp:lastPrinted>
  <dcterms:modified xsi:type="dcterms:W3CDTF">2018-12-25T11:52:00Z</dcterms:modified>
  <cp:revision>4</cp:revision>
  <dc:subject/>
  <dc:title/>
</cp:coreProperties>
</file>